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39350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562205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99258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957615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