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88284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50252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3651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31753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3228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39976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3702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21071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