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5964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9245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488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