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80042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02766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74447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75463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24105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12980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37054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75470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58028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82783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71316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20160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01233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03623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8933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92887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