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740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499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091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684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451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99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144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858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76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625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285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602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657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901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98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