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149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5109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7660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9138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7749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9310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233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4668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8025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5937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7387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5150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1210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6351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327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