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54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6263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3397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5675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8550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1999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5520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1593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9404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2035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836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051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479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