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89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38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021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203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92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6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75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01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3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757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0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4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57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774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65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85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7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