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179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348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297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969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669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798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640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011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919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875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752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655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389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