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1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369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12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0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46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0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945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25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3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3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4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08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31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6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1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78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9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