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705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091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40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504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17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21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8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594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318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899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56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35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95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01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559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964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742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