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063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769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85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29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587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355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220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178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95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91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135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595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107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809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347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