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202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458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199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905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5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97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81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110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04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71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6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926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564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