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0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495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134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250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397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384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85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32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065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818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058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77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976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438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068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