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498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2499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1631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00391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316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643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7091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68147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888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87411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83724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5606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87842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3485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35456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99425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69401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82795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94721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5171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79289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9116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6778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15465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4853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51312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6432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965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68167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8527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4585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1218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532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3944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17165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77677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175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4325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4128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