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3688512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2991275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2304231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