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48701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98776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19367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