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82980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59462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64379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