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3723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49023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7759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47169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