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8475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3642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5546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2104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