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8021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71875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606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55734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