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03197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82104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7226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044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