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738014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44533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123218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790419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