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2909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11120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84308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22097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