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7024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7383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9013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