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4074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83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9103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8237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