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99356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6629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2378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2454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