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61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638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291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82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