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24608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22208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45383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6063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