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0841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15010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48396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01481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77974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7814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4695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7343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21838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02545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04496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