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787378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978592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234105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29919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000991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399724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974399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206058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46923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980271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200531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