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579131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026435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849678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318370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163993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216497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454966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965691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563085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156022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87342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