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431033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836184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932849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4352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88515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9829956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49790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459342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30872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6573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496929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