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28431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84678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59187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2308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33795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728234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65774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69532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12522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13860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54549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