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56087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98804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60198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60253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36354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6015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4615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83046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90338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766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19156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