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434056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729176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804859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761591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425740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584860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224697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776865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072908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928722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517229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