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5506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3390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54636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5445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