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15927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43317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93797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735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