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48290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70127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65066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55686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