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7753497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5533948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6365196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6271332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