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48819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06741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211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