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63439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38374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