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58884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05799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98507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81457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