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63091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44455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