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743812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7809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10264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