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535404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705096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000688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279342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