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901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7765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34995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5551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