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35458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3607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9900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0957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