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529419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170952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02942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