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3468537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15593357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