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8897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7224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85864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16922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