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141416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302309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341354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