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59529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33195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82884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39821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