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78059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52716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80368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65581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5927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03096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83174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93878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