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91237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82952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68220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26318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18884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78164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13232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92337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