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240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371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51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9297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87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87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816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190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6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848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086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76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552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42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758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