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01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952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614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082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221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248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150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828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998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431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769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28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539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192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2384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