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58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459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28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14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183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792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317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614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404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203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094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86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6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74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38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46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