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335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228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961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090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530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129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607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33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645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600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461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059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624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