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46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833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823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397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911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339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79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082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502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780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863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04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83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628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710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237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114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