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645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370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164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039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629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297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0702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766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503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316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553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714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523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