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225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879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703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625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743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471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783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057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076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748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524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843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083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736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362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349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076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