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21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50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266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29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180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29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13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23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89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80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9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81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415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