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853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239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489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688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174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11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49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727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68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47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48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031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80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