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4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35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702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41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95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4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54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2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7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82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02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8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151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0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