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875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540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534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843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009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240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483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975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368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569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841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320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275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101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4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428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275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