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786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01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10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950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499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979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302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81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083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351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85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96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50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