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20503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66594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