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503607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86678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10400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54147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26525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50780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59929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32448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67901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88674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73245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55540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13128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44083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479938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038663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961968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93341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02445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12859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98174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52083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42935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45600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86468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52983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84468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69124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447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47334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601094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72611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30785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63182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9163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24678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2616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366455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097654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