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4948629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050915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5195504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7606731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0635855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1449767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7813186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8548780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0338367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7919370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5337992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9493026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4336756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9660645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11197372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0940322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4828348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6782104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568518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316300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4737010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5607040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5521923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911761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1388003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6074386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8532522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2430196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8857559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0968959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863494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1363128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0943381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1856267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9349682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8929801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0277136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3197245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6243182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